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Fundamental Movement Concepts and Integrated Move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elop competence in fundamental movement tasks and demonstrate integrated mov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elop competence in fundamental movement tasks and demonstrate integrated mov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move successfully during physical fitness and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move successfully during physical fitness and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 xml:space="preserve"> The human body is capable of generating certain forces that will allow the body to move in a safe, controlled, and effective manne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A:  Explain and apply the basic movement skills and concepts to create and perform movement sequences and advanced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E:  Identify and use scientific principles that affect basic movement and skills using appropriate vocabular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Newton’s Laws of Motion, application of force, static/dynamic balance, levers, flight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 xml:space="preserve"> The human body is capable of generating certain forces that will allow the body to move in a safe, controlled, and effective manner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A:  Explain and apply the basic movement skills and concepts to create and perform movement sequences and advanced skills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E:  Identify and use scientific principles that affect basic movement and skills using appropriate vocabulary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Newton’s Laws of Motion, application of force, static/dynamic balance, levers, flight)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Specific movement sequences can enhance skill-related components (agility, balance, coordination, power, speed, and reaction time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C:   Describe the relationship between practice and skill developme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D:  Describe and apply the principles of exercise to the components of health-related and skill-related fit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Specific movement sequences can enhance skill-related components (agility, balance, coordination, power, speed, and reaction time)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C:   Describe the relationship between practice and skill development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D:  Describe and apply the principles of exercise to the components of health-related and skill-related fit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it important to “give” in a catching ski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implements change the force and direction generated on an obje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force, resistance, gravity, friction, and reaction affect mov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force of an object influence your mov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it important to “give” in a catching ski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implements change the force and direction generated on an obje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force, resistance, gravity, friction, and reaction affect mov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force of an object influence your mov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proper sequence of a skill mov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a skill be modified to develop and improve outco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practice improve skil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speed or direction impact the ability to receive a moving obje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moving to an open space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proper sequence of a skill mov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a skill be modified to develop and improve outco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practice improve skil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speed or direction impact the ability to receive a moving obje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moving to an open space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20320</wp:posOffset>
                </wp:positionV>
                <wp:extent cx="263779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Newton’s Laws of Motion, Application of force, Static/Dynamic balance, Fo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pt;mso-wrap-distance-left:9.05pt;mso-wrap-distance-right:9.05pt;mso-wrap-distance-top:0pt;mso-wrap-distance-bottom:0pt;margin-top:1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Newton’s Laws of Motion, Application of force, Static/Dynamic balance, Fo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20320</wp:posOffset>
                </wp:positionV>
                <wp:extent cx="2637790" cy="6451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gility, Balance, Coordination, Power, Speed, Reaction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8pt;mso-wrap-distance-left:9.05pt;mso-wrap-distance-right:9.05pt;mso-wrap-distance-top:0pt;mso-wrap-distance-bottom:0pt;margin-top:1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gility, Balance, Coordination, Power, Speed, Reaction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24790</wp:posOffset>
                </wp:positionV>
                <wp:extent cx="2637790" cy="9886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ling/creating skill patterns; Integrating body awareness and personal/general space awareness; Force lkjlkjlkjlkjljljlkjlkjlkjlkjlkjlkjlkjlkjlkjlkjlkjlk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7.85pt;mso-wrap-distance-left:9.05pt;mso-wrap-distance-right:9.05pt;mso-wrap-distance-top:0pt;mso-wrap-distance-bottom:0pt;margin-top:1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ling/creating skill patterns; Integrating body awareness and personal/general space awareness; Force lkjlkjlkjlkjljljlkjlkjlkjlkjlkjlkjlkjlkjlkjlkjlkjlk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224790</wp:posOffset>
                </wp:positionV>
                <wp:extent cx="2637790" cy="996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Skill progressions of catching, throwing, and striking skills; Lead up activities; Individual/Team skill-related progre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8.5pt;mso-wrap-distance-left:9.05pt;mso-wrap-distance-right:9.05pt;mso-wrap-distance-top:0pt;mso-wrap-distance-bottom:0pt;margin-top:17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Skill progressions of catching, throwing, and striking skills; Lead up activities; Individual/Team skill-related progr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523490" cy="1837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sb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isb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14:00Z</dcterms:created>
  <dc:creator>fickeeli</dc:creator>
  <dc:description/>
  <dc:language>en-US</dc:language>
  <cp:lastModifiedBy>mcclucry</cp:lastModifiedBy>
  <dcterms:modified xsi:type="dcterms:W3CDTF">2011-06-22T18:14:00Z</dcterms:modified>
  <cp:revision>2</cp:revision>
  <dc:subject/>
  <dc:title>Topic:  Fundamental Movement Concepts and Integrated Movement</dc:title>
</cp:coreProperties>
</file>